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311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EAT TREATMENT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numerate the precautions that a heat treater should take while heat treating a component of complicated shape having sharp corners and variable section siz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Iron-carbon diagram and label the phases.  Discuss in brief the different reactions that takes place in this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between upper and lower bainite.  Describe microstructural features and mechanical properties of ea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structural changes that take place during temp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heat treatment would you recommend for producing malleable cast iron and wh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chanism of hardening by coherent partic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Jominy and quench method of determining hardenabil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functions of nickel in maraging steel and austenitic stainless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ompare cyaniding and carbonitriding proces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usforming?  Enumerate and explain ausforming process varia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short notes on the following:  (i) Conveyor furnace and (ii) Pit furn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reactions involved in decarburization of stee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numerate the purpose for which heat treatment is employe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the volume change associated with austenite to martensite transformation in 1% carbon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raw TTT diagram for 0.8% plain carbon steel schematically and superimpose the Annealing, Normalizing and Hardening curve for the same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2:47:00Z</dcterms:created>
  <dc:creator>bhaskar</dc:creator>
  <dc:description/>
  <dc:language>en-US</dc:language>
  <cp:lastModifiedBy>bhaskar</cp:lastModifiedBy>
  <dcterms:modified xsi:type="dcterms:W3CDTF">2003-10-19T02:48:00Z</dcterms:modified>
  <cp:revision>2</cp:revision>
  <dc:subject/>
  <dc:title/>
</cp:coreProperties>
</file>